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3683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155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89486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04371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