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382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2978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35819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80435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